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1.    Circle the smallest fra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   4 hours and 15 minutes – 1 hour and 5 minutes =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_____________hour(s) and _______________minute(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Times New Roman" w:ascii="Times New Roman" w:hAnsi="Times New Roman"/>
        </w:rPr>
        <w:t>3.    6 ( y – 5) =  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4.     4 * 5 =  (4+1) *  ______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 xml:space="preserve"> = 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>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Write &lt; , &gt;, or =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_____    0.5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Show X=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32194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35pt" to="72.7pt,61.3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75pt" to="252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75pt" to="216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75pt" to="180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75pt" to="144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301625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75pt" to="108.7pt,59.7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3022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.75pt" to="341.95pt,41.7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  <w:t xml:space="preserve">         </w:t>
      </w:r>
      <w:r>
        <w:rPr>
          <w:rFonts w:cs="Times New Roman" w:ascii="Times New Roman" w:hAnsi="Times New Roman"/>
          <w:sz w:val="32"/>
        </w:rPr>
        <w:t>10      11      12     13     14     15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 Fill in the missing numb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32"/>
        </w:rPr>
        <w:t>99, 101, _____, _____, 107, 109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   4 years = ____________  month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4 * </w:t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>=  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 xml:space="preserve">m </w:t>
      </w:r>
      <w:r>
        <w:rPr>
          <w:rFonts w:cs="Times New Roman" w:ascii="Times New Roman" w:hAnsi="Times New Roman"/>
        </w:rPr>
        <w:t>= 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52:00Z</dcterms:created>
  <dc:creator>FCSD</dc:creator>
  <dc:description/>
  <cp:keywords/>
  <dc:language>en-US</dc:language>
  <cp:lastModifiedBy>FCSD</cp:lastModifiedBy>
  <cp:lastPrinted>2011-03-03T10:43:00Z</cp:lastPrinted>
  <dcterms:modified xsi:type="dcterms:W3CDTF">2011-03-03T20:57:00Z</dcterms:modified>
  <cp:revision>5</cp:revision>
  <dc:subject/>
  <dc:title/>
</cp:coreProperties>
</file>